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92187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635994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